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１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代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表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者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証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明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住　　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氏　　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上記の者は、浜中町長選挙候補者　　　　　　　　　　の推薦届出者の代表者であることを証明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令和５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候補者　　　　　　　推薦届出者</w:t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住　所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氏　名　　　　　　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住　所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氏　名　　　　　　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住　所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氏　名　　　　　　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34:00Z</cp:lastPrinted>
  <dcterms:modified xsi:type="dcterms:W3CDTF">2023-08-09T09:40:00Z</dcterms:modified>
  <cp:revision>14</cp:revision>
  <dc:subject/>
  <dc:title>１３代表者証明書</dc:title>
</cp:coreProperties>
</file>