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１９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承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spacing w:val="10"/>
          <w:w w:val="200"/>
        </w:rPr>
        <w:t>諾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spacing w:val="10"/>
          <w:w w:val="20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選挙事務所設置場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上記の場所に選挙事務所を設置（異動）することを承諾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令和５年１０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推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薦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届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出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者　　　　　　　　　　　　様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（推薦届出代表者）</w:t>
      </w:r>
      <w:r>
        <w:rPr>
          <w:spacing w:val="2"/>
        </w:rPr>
        <w:t xml:space="preserve">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</w:t>
      </w:r>
      <w:r>
        <w:rPr>
          <w:rFonts w:ascii="Century" w:hAnsi="Century" w:cs="Century"/>
        </w:rPr>
        <w:t>候補者　　　　　　　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32:00Z</cp:lastPrinted>
  <dcterms:modified xsi:type="dcterms:W3CDTF">2023-08-09T09:46:00Z</dcterms:modified>
  <cp:revision>11</cp:revision>
  <dc:subject/>
  <dc:title>１９事務所承諾書</dc:title>
</cp:coreProperties>
</file>